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29030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3863719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